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ole Perrone</w:t>
      </w:r>
    </w:p>
    <w:p>
      <w:pPr>
        <w:pStyle w:val="Normal"/>
        <w:rPr/>
      </w:pPr>
      <w:r>
        <w:rPr/>
        <w:t>I Don’t Understand</w:t>
      </w:r>
    </w:p>
    <w:p>
      <w:pPr>
        <w:pStyle w:val="Default"/>
        <w:rPr>
          <w:rFonts w:eastAsia="Calibri;Calibri"/>
        </w:rPr>
      </w:pPr>
      <w:r>
        <w:rPr>
          <w:rFonts w:eastAsia="Calibri;Calibri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How do you say: “I don’t understand.” in your culture/language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rFonts w:cs="1E3188ArialUnicodeMS" w:ascii="1E3188ArialUnicodeMS" w:hAnsi="1E3188ArialUnicodeMS"/>
        </w:rPr>
        <w:t>Wǒ bù míngbaí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. Is there a difference between how a man or a woman says it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>No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Are there any extra words which would make your expression more realistic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rFonts w:cs="1E3188ArialUnicodeMS" w:ascii="1E3188ArialUnicodeMS" w:hAnsi="1E3188ArialUnicodeMS"/>
        </w:rPr>
        <w:t>Bù hǎo yìsī (I’m sorry)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Are there any gestures associated with this phrase that will let people know you don’t understand or just don’t know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rFonts w:cs="1E3188ArialUnicodeMS" w:ascii="1E3188ArialUnicodeMS" w:hAnsi="1E3188ArialUnicodeMS"/>
        </w:rPr>
        <w:t>Wǒ bù huì shuō zhōngwén (I can’t speak Chinese)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How do you say “Can you speak English?” in your language? (Hint: you may need to check out both lesson 7 and 8 or search for the question in the Search bar on the website!) </w:t>
      </w:r>
    </w:p>
    <w:p>
      <w:pPr>
        <w:pStyle w:val="Normal"/>
        <w:rPr/>
      </w:pPr>
      <w:r>
        <w:rPr/>
        <w:tab/>
      </w:r>
      <w:r>
        <w:rPr>
          <w:rFonts w:cs="1EcefaArialUnicodeMS" w:ascii="1EcefaArialUnicodeMS" w:hAnsi="1EcefaArialUnicodeMS"/>
        </w:rPr>
        <w:t>Nǐ huì shuō yīngyǔ m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1E3188ArialUnicodeMS">
    <w:charset w:val="00"/>
    <w:family w:val="auto"/>
    <w:pitch w:val="default"/>
  </w:font>
  <w:font w:name="1EcefaArialUnicode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0:12:00Z</dcterms:created>
  <dc:creator>Perrone Family</dc:creator>
  <dc:description/>
  <dc:language>en-US</dc:language>
  <cp:lastModifiedBy>Perrone Family</cp:lastModifiedBy>
  <dcterms:modified xsi:type="dcterms:W3CDTF">2012-03-27T00:16:00Z</dcterms:modified>
  <cp:revision>1</cp:revision>
  <dc:subject/>
  <dc:title>Nicole Perrone</dc:title>
</cp:coreProperties>
</file>